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VRA_7fullength versus M81681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0    --------------------------------------------------     0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    GGTCAACAGCTAAGTGAAGCCATATCCATAGAGAGTTTGTGCCAGTGCCC     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1    ------------------------------------CTGGAG----CTCG     1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||| ||    |  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1   CAAGATCCTGAACCTCTGTCTGTCTTCGGACACTGACTGAAGAGACCGAG     1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11   ATGGATGCCGAGCCAAAGAGGAAATTTGGAGTGGTAGTGGTTGGTGTTGG     6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1  ATGGATGCCGAGCCAAAGAGGAAATTTGGAGTGGTAGTGGTTGGTGTTGG     1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61   CAGAGCTGGCTCGGTGAGGCTGAGGGACTTGAAGGATCCACGCTCTGCAG     1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51  CAGAGCTGGCTCGGTGAGGCTGAGGGACTTGAAGGATCCACGCTCTGCAG     2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110  CATTCCTGAACCTGATTGGATTTGTGTCCAGACGAGAGCTTGGGAGCCTT     15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01  CATTCCTGAACCTGATTGGATTTGTGTCCAGACGAGAGCTTGGGAGCCTT     2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160  GATGAAGTACGGCAGATTTCTTTGGAAGATGCTCTCCGAAGCCAAGAGAT     2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51  GATGAAGTACGGCAGATTTCTTTGGAAGATGCTCTCCGAAGCCAAGAGAT     3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210  TGATGTCGCCTATATTTGCAGTGAGAGTTCCAGCCATGAAGACTATATAC     25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01  TGATGTCGCCTATATTTGCAGTGAGAGTTCCAGCCATGAAGACTATATAC     3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260  GGCAGTTTCTGCAGGCTGGCAAGCATGTCCTCGTGGAATACCCCATGACA     3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51  GGCAGTTTCTGCAGGCTGGCAAGCATGTCCTCGTGGAATACCCCATGACA     4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310  CTGTCATTTGCGGCGGCCCAGGAGCTGTGGGAGCTGGCCGCACAGAAAGG     35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01  CTGTCATTTGCGGCGGCCCAGGAGCTGTGGGAGCTGGCCGCACAGAAAGG     4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360  GAGAGTCCTGCATGAGGAGCACGTGGAACTCTTGATGGAGGAATTCGAAT     4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51  GAGAGTCCTGCATGAGGAGCACGTGGAACTCTTGATGGAGGAATTCGAAT     5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410  TCCTGAGAAGAGAAGTGTTGGGGAAAGAGCTACTGAAAGGGTCTCTTCGC     45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01  TCCTGAGAAGAGAAGTGTTGGGGAAAGAGCTACTGAAAGGGTCTCTTCGC     5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460  TTCACAGCTAGCCCACTGGAAGAAGAGAGATTTGGCTTCCCTGCGTTCAG     5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51  TTCACAGCTAGCCCACTGGAAGAAGAGAGATTTGGCTTCCCTGCGTTCAG     6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510  CGGCATTTCTCGCCTGACCTGGCTGGTCTCCCTCTTCGGGGAGCTTTCTC     55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01  CGGCATTTCTCGCCTGACCTGGCTGGTCTCCCTCTTCGGGGAGCTTTCTC     6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560  TTATTTCTGCCACCTTGGAAGAGCGAAAAGAGGATCAGTATATGAAAATG     609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51  TTATTTCTGCCACCTTGGAAGAGCGAAAAGAGGATCAGTATATGAAAATG     7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610  ACCGTGCAGCTGGAGACCCAGAACAAGGGTCTGCTGTCATGGATTGAAGA     658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701  ACCGTGCAGCTGGAGACCCAGAACAAGGGTCTGCTGTCATGGATTGAAGA     7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659  GAAAGGGCCTGGCTTAAAAAGAAACAGATATGTAAACTTCCAGTTCACTT     708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751  GAAAGGGCCTGGCTTAAAAAGAAACAGATATGTAAACTTCCAGTTCACTT     8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709  CTGGGTCCCTGGAGGAAGTGCCAAGTGTAGGGGTCAATAAGAACATTTTC     758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01  CTGGGTCCCTGGAGGAAGTGCCAAGTGTAGGGGTCAATAAGAACATTTTC     8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759  CTGAAAGATCAGGATATATTTGTTCAGAAGCTCTTAGACCAGGTCTCTGC     808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51  CTGAAAGATCAGGATATATTTGTTCAGAAGCTCTTAGACCAGGTCTCTGC     900</w: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809  AGAGGACCTGGCTGCTGAGAAGAAGCGCATCATGCATTGCCTGGGGCTGG     858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||||||||||||||||||||||||||||||||||||||||||||||||||</w:t>
      </w:r>
    </w:p>
    <w:p>
      <w:pPr>
        <w:pStyle w:val="TextBody"/>
        <w:ind w:left="2880" w:hanging="0"/>
        <w:rPr>
          <w:sz w:val="8"/>
        </w:rPr>
      </w:pPr>
      <w:r>
        <w:rPr>
          <w:sz w:val="8"/>
        </w:rPr>
        <w:t>901  AGAGGACCTGGCTGCTGAGAAGAAGCGCATCATGCATTGCCTGGGGCTGG     95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  <w:t>859  CCAGCGACATCCAGAAGCTTTGCCACCAGAAGAAGTGAAGAG--------     897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||||||||||||||||||||||||||||||||||||||||||        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951  CCAGCGACATCCAGAAGCTTTGCCACCAGAAGAAGTGAAGAGGAAGCTTC    1000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eastAsia="Courier New" w:cs="Courier New" w:ascii="Courier New" w:hAnsi="Courier New"/>
          <w:color w:val="FF0000"/>
          <w:sz w:val="8"/>
        </w:rPr>
        <w:t xml:space="preserve">     </w:t>
      </w:r>
      <w:r>
        <w:rPr>
          <w:rFonts w:cs="Courier New" w:ascii="Courier New" w:hAnsi="Courier New"/>
          <w:color w:val="FF0000"/>
          <w:sz w:val="8"/>
        </w:rPr>
        <w:t xml:space="preserve">--------------------------------------------------     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01 AGAGACTTCTGAAGGGGGCCAGGGTTTGGTCCTATCAACCATTCACCTTT    1050</w: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cs="Courier New" w:ascii="Courier New" w:hAnsi="Courier New"/>
          <w:color w:val="FF0000"/>
          <w:sz w:val="8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8"/>
        </w:rPr>
      </w:pPr>
      <w:r>
        <w:rPr>
          <w:rFonts w:eastAsia="Courier New" w:cs="Courier New" w:ascii="Courier New" w:hAnsi="Courier New"/>
          <w:color w:val="FF0000"/>
          <w:sz w:val="8"/>
        </w:rPr>
        <w:t xml:space="preserve">     </w:t>
      </w:r>
      <w:r>
        <w:rPr>
          <w:rFonts w:cs="Courier New" w:ascii="Courier New" w:hAnsi="Courier New"/>
          <w:color w:val="FF0000"/>
          <w:sz w:val="8"/>
        </w:rPr>
        <w:t xml:space="preserve">--------------------------------    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51 AGCTCTTACAATTAAACATGTCAGATAAACAC   1082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39:00Z</dcterms:created>
  <dc:creator>mnia</dc:creator>
  <dc:description/>
  <dc:language>en-US</dc:language>
  <cp:lastModifiedBy>mnia</cp:lastModifiedBy>
  <dcterms:modified xsi:type="dcterms:W3CDTF">2003-09-19T08:08:00Z</dcterms:modified>
  <cp:revision>6</cp:revision>
  <dc:subject/>
  <dc:title>1                                                         0</dc:title>
</cp:coreProperties>
</file>